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57/А</w:t>
      </w:r>
    </w:p>
    <w:p>
      <w:pPr>
        <w:pStyle w:val="Normal"/>
        <w:jc w:val="center"/>
        <w:rPr/>
      </w:pPr>
      <w:r>
        <w:rPr>
          <w:sz w:val="26"/>
          <w:szCs w:val="26"/>
        </w:rPr>
        <w:t>на проект постановления администрации города Пыть-Яха «Об утверждении порядка предоставления грантов в форме субсидий субъектам малого и среднего предпринимательства в городе Пыть-Ях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 xml:space="preserve">             19 сентября 2017 г.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 Бюджетного кодекса РФ, ст. 8 Положения о Счетно-контрольной палате города Пыть-Яха, утвержденного решением Думы города от 29.11.2016 № 34, проведена  экспертиза проекта постановления администрации города Пыть-Яха «Об утверждении порядка предоставления грантов в форме субсидий субъектам малого и среднего предпринимательства в городе Пыть-Яхе»  (далее – Проект постановления)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В Счетно-контрольную палату Проект постановления поступил 13.09.2017 г. К Проекту постановления приложены заключение о проведении антикоррупционной экспертизы проекта правового акта, заключение об оценке регулирующего воздействия проекта муниципального нормативного правового акта, пояснительная записк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Антикоррупционной экспертизой проекта правового акта, проведенной Управлением по правовым вопросам, коррупциогенные факторы не выявлены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ходе проведения экспертизы рассмотрены следующие норматив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Бюджетный кодекс РФ;</w:t>
      </w:r>
    </w:p>
    <w:p>
      <w:pPr>
        <w:pStyle w:val="Normal"/>
        <w:jc w:val="both"/>
        <w:rPr/>
      </w:pPr>
      <w:r>
        <w:rPr>
          <w:sz w:val="26"/>
          <w:szCs w:val="26"/>
        </w:rPr>
        <w:t>2.Федеральный закон от 06.10.2003 № 131-ФЗ «Об общих принципах организации местного самоуправления в РФ» (далее – Федеральный закон от 06.10.2003 № 131-ФЗ»;</w:t>
      </w:r>
    </w:p>
    <w:p>
      <w:pPr>
        <w:pStyle w:val="Normal"/>
        <w:jc w:val="both"/>
        <w:rPr/>
      </w:pPr>
      <w:r>
        <w:rPr>
          <w:sz w:val="26"/>
          <w:szCs w:val="26"/>
        </w:rPr>
        <w:t>3. Федеральный закон от 24.07.2007 № 209-ФЗ «О развитии малого и среднего предпринимательства в Российской Федерации» (далее – Федеральный закон от 24.07.2007 № 209-ФЗ);</w:t>
      </w:r>
    </w:p>
    <w:p>
      <w:pPr>
        <w:pStyle w:val="Normal"/>
        <w:jc w:val="both"/>
        <w:rPr/>
      </w:pPr>
      <w:r>
        <w:rPr>
          <w:sz w:val="26"/>
          <w:szCs w:val="26"/>
        </w:rPr>
        <w:t>4. Постановление Правительства РФ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(далее – постановление Правительства РФ от 06.09.2016 № 887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Закон ХМАО - Югры от 29.12.2007 N 213-оз «О развитии малого и среднего предпринимательства в Ханты-Мансийском автономном округе – Югре» (далее - Закон ХМАО - Югры от 29.12.2007 N 213-оз);</w:t>
      </w:r>
    </w:p>
    <w:p>
      <w:pPr>
        <w:pStyle w:val="Normal"/>
        <w:jc w:val="both"/>
        <w:rPr/>
      </w:pPr>
      <w:r>
        <w:rPr>
          <w:sz w:val="26"/>
          <w:szCs w:val="26"/>
        </w:rPr>
        <w:t>6. Постановление Правительства ХМАО - Югры от 09.10.2013 № 419-п «О государственной программе Ханты-Мансийского автономного округа - Югры "Социально-экономическое развитие, инвестиции и инновации Ханты-Мансийского автономного округа - Югры на 2016 - 2020 годы» (далее – постановление Правительства РФ от 09.10.2013 № 419-п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Решение Думы города Пыть-Яха </w:t>
      </w:r>
      <w:r>
        <w:rPr>
          <w:bCs/>
          <w:sz w:val="26"/>
          <w:szCs w:val="26"/>
        </w:rPr>
        <w:t xml:space="preserve">от 16.12.2016 № 40 «О бюджете города Пыть-Яха на 2017 год и на плановый период 2018 и 2019 годов» </w:t>
      </w:r>
      <w:r>
        <w:rPr>
          <w:sz w:val="26"/>
          <w:szCs w:val="26"/>
        </w:rPr>
        <w:t>(в ред. от 24.03.2017      № 78, от 15.08.2017 № 106, от 07.09.2017 № 107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Постановление администрации города Пыть-Яха от 17.12.2015 № 353-па «Об утверждении муниципальной программы «Социально-экономическое развитие, инвестиции муниципального образования городской округ город Пыть-Ях на 2016 – 2020 годы» (далее – Постановление администрации города Пыть-Яха от 17.12.2015 № 353-п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ным Проектом постановления предлагается утвердить Порядок предоставления грантов в форме субсидий субъектам малого и среднего предпринимательства в городе Пыть-Яхе (далее – Порядок) и отменить действующий Порядок, утверждённый постановлением Администрации города от 16.09.2016 № 247-п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ходе экспертизы Проекта постановл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тавленный проект постановления определяет порядок предоставления юридическим лицам (за исключением муниципальных и государственных учреждений), индивидуальным предпринимателям из бюджета муниципального образования городского округа города Пыть-Яха грантов в форме субсидий, в пределах ассигнований, предусмотренных на очередной финансовый год, предоставляемых на конкурсной основе, предусмотренных подпрограммой 4 «Развитие малого и среднего предпринимательства» муниципальной программы «Социально-экономическое развитие, инвестиции муниципального образования городской округ город Пыть-Ях на 2016-2020 годы», утвержденной постановлением администрации города от 17.12.2015 № 353-па по мероприятию «Финансовая поддержка субъектов малого и среднего предпринимательства, а также организаций инфраструктуры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экспертизы проекта постановления были выявлены технические ошибки, которые были устранены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ный Порядок содержит категории и критерии отбора получателей грантов, цели, условия и порядок предоставления грантов, порядок возврата грантов, а также положения о проверке главным распорядителем бюджетных средств, предоставляющим гранты, и органами муниципального финансового контроля соблюдения условий, целей и порядка предоставления грантов в форме субсидий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зработан на основании и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нспектор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Пыть-Ях                                                                                           Г.Ф. Урубкова     </w:t>
      </w:r>
    </w:p>
    <w:sectPr>
      <w:footerReference w:type="default" r:id="rId2"/>
      <w:type w:val="nextPage"/>
      <w:pgSz w:w="11906" w:h="16838"/>
      <w:pgMar w:left="170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00:00Z</dcterms:created>
  <dc:creator>Admin</dc:creator>
  <dc:description/>
  <cp:keywords/>
  <dc:language>en-US</dc:language>
  <cp:lastModifiedBy>Admin</cp:lastModifiedBy>
  <cp:lastPrinted>2017-07-13T10:37:00Z</cp:lastPrinted>
  <dcterms:modified xsi:type="dcterms:W3CDTF">2017-09-19T04:11:00Z</dcterms:modified>
  <cp:revision>31</cp:revision>
  <dc:subject/>
  <dc:title>Заключение № Х/А</dc:title>
</cp:coreProperties>
</file>